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  <w:t>+ slabopr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 podmínk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SZZ KRNOV – ÚPRAVA PŘÍPOJKY NN PRO KOGENERAČ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JEDNOTKY V NEMOCNICI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družené zdravotnické zařízení Krnov, p.o., I.P.Pavlova 552/9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Prostory v budově kuchyně nemocnice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elovna – kabelové rozv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M 0102 – předsí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M 0103 – rozvodna 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M 0103A – hlavní rozvodna 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M 0105 – výměník tep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M 100 - v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, jako normální se zpřísňujícími požadavky ČSN 332000-7-710 čl. 710.556.8 rozvody DO (důležité obvody RM4) + MDO (méně důležité obvody RM2)</w:t>
      </w:r>
    </w:p>
    <w:p>
      <w:pPr>
        <w:pStyle w:val="Normal"/>
        <w:jc w:val="both"/>
        <w:rPr/>
      </w:pPr>
      <w:r>
        <w:rPr/>
        <w:t>ČM kabelové rozvody, 0102, 0103, 0103A, 0105</w:t>
      </w:r>
    </w:p>
    <w:p>
      <w:pPr>
        <w:pStyle w:val="Normal"/>
        <w:rPr/>
      </w:pPr>
      <w:r>
        <w:rPr>
          <w:sz w:val="28"/>
          <w:szCs w:val="28"/>
        </w:rPr>
        <w:t>AA5, AB4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BA5,BC2,BD1,BE1,CA1,CB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/ Prostředí je určeno a zařazeno dle ČSN 332000-5-51ed.3, tabulka ZA1, jako venkovní prostory se zpřísňujícími požadavky ČSN 332000-7-710 čl. 710.556.8 rozvody DO (důležité obvody RM4) + MDO (méně důležité obvody RM2)</w:t>
      </w:r>
    </w:p>
    <w:p>
      <w:pPr>
        <w:pStyle w:val="Normal"/>
        <w:jc w:val="both"/>
        <w:rPr/>
      </w:pPr>
      <w:r>
        <w:rPr/>
        <w:t>ČM 100 venek</w:t>
      </w:r>
    </w:p>
    <w:p>
      <w:pPr>
        <w:pStyle w:val="Normal"/>
        <w:rPr/>
      </w:pPr>
      <w:r>
        <w:rPr>
          <w:sz w:val="28"/>
          <w:szCs w:val="28"/>
        </w:rPr>
        <w:t>AA8,AB8,AC1,AD3,AE3,AF2,AG1,AH1,AK1,AM1,AN1,AQ1,AP1,AR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2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022                                                 podpis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</w:t>
      </w:r>
    </w:p>
    <w:p>
      <w:pPr>
        <w:pStyle w:val="Normal"/>
        <w:rPr/>
      </w:pPr>
      <w:r>
        <w:rPr/>
        <w:t>Předmětem této projektové dokumentace je :</w:t>
      </w:r>
    </w:p>
    <w:p>
      <w:pPr>
        <w:pStyle w:val="Normal"/>
        <w:numPr>
          <w:ilvl w:val="0"/>
          <w:numId w:val="4"/>
        </w:numPr>
        <w:rPr/>
      </w:pPr>
      <w:r>
        <w:rPr/>
        <w:t>Úprava přípojky NN pro kabelový přívod pro napájení KJ1 + KJ2 k přípojkovým skříním</w:t>
      </w:r>
    </w:p>
    <w:p>
      <w:pPr>
        <w:pStyle w:val="Normal"/>
        <w:ind w:left="720" w:hanging="0"/>
        <w:rPr/>
      </w:pPr>
      <w:r>
        <w:rPr/>
        <w:t>SR KGJ1 + SR KGJ2</w:t>
      </w:r>
    </w:p>
    <w:p>
      <w:pPr>
        <w:pStyle w:val="Normal"/>
        <w:numPr>
          <w:ilvl w:val="0"/>
          <w:numId w:val="4"/>
        </w:numPr>
        <w:rPr/>
      </w:pPr>
      <w:r>
        <w:rPr/>
        <w:t>Technické řešení výše uvedeného včetně rozpočtu</w:t>
      </w:r>
    </w:p>
    <w:p>
      <w:pPr>
        <w:pStyle w:val="Normal"/>
        <w:rPr/>
      </w:pPr>
      <w:r>
        <w:rPr/>
        <w:t>Podklady</w:t>
      </w:r>
    </w:p>
    <w:p>
      <w:pPr>
        <w:pStyle w:val="Normal"/>
        <w:numPr>
          <w:ilvl w:val="0"/>
          <w:numId w:val="5"/>
        </w:numPr>
        <w:rPr/>
      </w:pPr>
      <w:r>
        <w:rPr/>
        <w:t>Zakreslení skutečného stavu objektu kuchyně, energobloku a situace trasy koridoru</w:t>
      </w:r>
    </w:p>
    <w:p>
      <w:pPr>
        <w:pStyle w:val="Normal"/>
        <w:numPr>
          <w:ilvl w:val="0"/>
          <w:numId w:val="5"/>
        </w:numPr>
        <w:rPr/>
      </w:pPr>
      <w:r>
        <w:rPr/>
        <w:t>Zjištění stávajícího stavu a provedení el. instalace v hlavní rozvodně</w:t>
      </w:r>
    </w:p>
    <w:p>
      <w:pPr>
        <w:pStyle w:val="Normal"/>
        <w:numPr>
          <w:ilvl w:val="0"/>
          <w:numId w:val="5"/>
        </w:numPr>
        <w:rPr/>
      </w:pPr>
      <w:r>
        <w:rPr/>
        <w:t>Podklady k výpočtu (pro 1ks KGJ) P-200kW, IR-360A, část DO, část M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60"/>
        <w:gridCol w:w="960"/>
      </w:tblGrid>
      <w:tr>
        <w:trPr>
          <w:trHeight w:val="51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talovaný Pi SR KJ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KJ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KJ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</w:rPr>
        <w:t xml:space="preserve">El. výkon jedné KJ </w:t>
        <w:tab/>
        <w:tab/>
        <w:tab/>
        <w:tab/>
        <w:tab/>
        <w:t>200 kW</w:t>
      </w:r>
    </w:p>
    <w:p>
      <w:pPr>
        <w:pStyle w:val="Normal"/>
        <w:rPr>
          <w:bCs/>
        </w:rPr>
      </w:pPr>
      <w:r>
        <w:rPr>
          <w:bCs/>
        </w:rPr>
        <w:t>Soudobost výpočtová</w:t>
        <w:tab/>
        <w:tab/>
        <w:tab/>
        <w:tab/>
        <w:tab/>
        <w:t>β – 0,8</w:t>
      </w:r>
    </w:p>
    <w:p>
      <w:pPr>
        <w:pStyle w:val="Normal"/>
        <w:rPr>
          <w:bCs/>
        </w:rPr>
      </w:pPr>
      <w:r>
        <w:rPr>
          <w:bCs/>
        </w:rPr>
        <w:t>Podmínka HJ KGJ1, KGJ2</w:t>
        <w:tab/>
        <w:tab/>
        <w:tab/>
        <w:tab/>
        <w:t>IR-360A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1607"/>
        <w:gridCol w:w="1145"/>
        <w:gridCol w:w="1707"/>
        <w:gridCol w:w="1101"/>
        <w:gridCol w:w="1350"/>
      </w:tblGrid>
      <w:tr>
        <w:trPr>
          <w:trHeight w:val="600" w:hRule="atLeast"/>
        </w:trPr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ý předpokládaný ideální výkon KJ /kW/ 1rok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c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15" w:hRule="atLeast"/>
        </w:trPr>
        <w:tc>
          <w:tcPr>
            <w:tcW w:w="2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W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J 1/DO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000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J 2/MDO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000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4800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ředpokládaný výkon Pc z KJ 1 + 2 za 1 rok provozu je 480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 obvody MDO</w:t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  <w:t xml:space="preserve">Napájení přívod obvody DO  </w:t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400 kW(KGJ1 + KGJ2)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8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</w:r>
      <w:bookmarkStart w:id="0" w:name="_Hlk135819299"/>
      <w:r>
        <w:rPr>
          <w:i/>
        </w:rPr>
        <w:t>tato PD neřeší</w:t>
      </w:r>
      <w:bookmarkEnd w:id="0"/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 xml:space="preserve">stávající nezměněn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ind w:left="3540" w:hanging="3540"/>
        <w:rPr>
          <w:i/>
          <w:i/>
        </w:rPr>
      </w:pPr>
      <w:r>
        <w:rPr>
          <w:i/>
        </w:rPr>
        <w:t>MET hlavní uzemňovací svorka</w:t>
        <w:tab/>
        <w:tab/>
        <w:tab/>
        <w:t>tato PD neřeší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 tato PD neřeš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přípojky NN</w:t>
      </w:r>
    </w:p>
    <w:p>
      <w:pPr>
        <w:pStyle w:val="Normal"/>
        <w:jc w:val="both"/>
        <w:rPr/>
      </w:pPr>
      <w:r>
        <w:rPr/>
        <w:t>Úprava zahrnuje posílení stávající trasy v důsledku nových podmínek viz předmět projektu, podklady.</w:t>
      </w:r>
    </w:p>
    <w:p>
      <w:pPr>
        <w:pStyle w:val="Normal"/>
        <w:jc w:val="both"/>
        <w:rPr/>
      </w:pPr>
      <w:bookmarkStart w:id="1" w:name="_Hlk135900734"/>
      <w:bookmarkEnd w:id="1"/>
      <w:r>
        <w:rPr/>
        <w:t xml:space="preserve">Ke stávající trase budou přidány shodné paralelní napájecí kabely viz PD D.1.4.7-02. V důsledku navýšení kabeláže budou stávající přípojkové skříně SR KGJ1 a KGJ2 zaměněny za SR se 4 sadami pojistkových spodků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bookmarkStart w:id="2" w:name="_Hlk135900734"/>
      <w:bookmarkStart w:id="3" w:name="_Hlk135900734"/>
      <w:bookmarkEnd w:id="3"/>
    </w:p>
    <w:p>
      <w:pPr>
        <w:pStyle w:val="Normal"/>
        <w:jc w:val="both"/>
        <w:rPr>
          <w:i/>
          <w:i/>
          <w:iCs/>
        </w:rPr>
      </w:pPr>
      <w:bookmarkStart w:id="4" w:name="_Hlk136768677"/>
      <w:bookmarkEnd w:id="4"/>
      <w:r>
        <w:rPr>
          <w:i/>
          <w:iCs/>
        </w:rPr>
        <w:t>Trasa napájecího vedení – PD D.1.4.7-01 + D.1.4.7-02</w:t>
      </w:r>
    </w:p>
    <w:p>
      <w:pPr>
        <w:pStyle w:val="Normal"/>
        <w:jc w:val="both"/>
        <w:rPr/>
      </w:pPr>
      <w:bookmarkStart w:id="5" w:name="_Hlk136768677"/>
      <w:bookmarkEnd w:id="5"/>
      <w:r>
        <w:rPr/>
        <w:t>TRASA A</w:t>
      </w:r>
    </w:p>
    <w:p>
      <w:pPr>
        <w:pStyle w:val="Normal"/>
        <w:jc w:val="both"/>
        <w:rPr/>
      </w:pPr>
      <w:r>
        <w:rPr/>
        <w:t>Vedení z rozváděčů HR(hlavní rozvodna) z RM2 a RM4 povede dolů do 1PP kabelovny. V kabelovně jsou volné kabelové lávky. Kabely povedou po těchto kabelových lávkách až k ČM 0103 rozvodna NN. Kabely budou na kabelových lávkách uchyceny pomocí úchytek kabelů PKC1 1209-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A B+C</w:t>
      </w:r>
    </w:p>
    <w:p>
      <w:pPr>
        <w:pStyle w:val="Normal"/>
        <w:jc w:val="both"/>
        <w:rPr/>
      </w:pPr>
      <w:r>
        <w:rPr/>
        <w:t>Shodné trasy. Bude proveden nový kabelový žlab 150/50 pod stropem místností ČM 0103 rozvodna NN, ČM 0102 předsíň a ČM 0105 výměník tepla. Kabelový žlab bude umístěn vedle kabelového žlabu již instalovaného rozvodu NN. Kabelový žlab bude propojen spojkami žlabu a budou zavěšeny na vhodných držácích pomocí závitových tyčí, které se ukotví hmoždinkami na strop. Z ČM 0105 se kabely vyvedou přes zeď na TRASU D.</w:t>
      </w:r>
    </w:p>
    <w:p>
      <w:pPr>
        <w:pStyle w:val="Normal"/>
        <w:jc w:val="both"/>
        <w:rPr/>
      </w:pPr>
      <w:r>
        <w:rPr/>
        <w:t>Všechny průchody zdí budou následně utěsněny vhodným protipožárním tm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A D</w:t>
      </w:r>
    </w:p>
    <w:p>
      <w:pPr>
        <w:pStyle w:val="Normal"/>
        <w:jc w:val="both"/>
        <w:rPr/>
      </w:pPr>
      <w:r>
        <w:rPr/>
        <w:t>.Stávající žlab 150/50 bude zaměněn za žlab 150/100 a všechny kabely NN budou uložené do tohoto žlabu se stávajícími kabely. Budou posíleny úchyty žlabu tak, aby byla zabezpečená nosnost kab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A E</w:t>
      </w:r>
    </w:p>
    <w:p>
      <w:pPr>
        <w:pStyle w:val="Normal"/>
        <w:jc w:val="both"/>
        <w:rPr/>
      </w:pPr>
      <w:r>
        <w:rPr/>
        <w:t>Stávající žlab 150/50 bude zaměněn za žlab 150/100 a všechny kabely NN budou uložené do tohoto žlabu se stávajícími kabely. Budou posíleny úchyty žlabu tak, aby byla zabezpečená nosnost kab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A F+G</w:t>
      </w:r>
    </w:p>
    <w:p>
      <w:pPr>
        <w:pStyle w:val="Normal"/>
        <w:jc w:val="both"/>
        <w:rPr/>
      </w:pPr>
      <w:r>
        <w:rPr/>
        <w:t>Bude instalovaný nový kabelový žlab 150/50, který se upevní na stávající podpěry, které již tzv. drží stávající rozvod NN.</w:t>
      </w:r>
    </w:p>
    <w:p>
      <w:pPr>
        <w:pStyle w:val="Normal"/>
        <w:jc w:val="both"/>
        <w:rPr/>
      </w:pPr>
      <w:r>
        <w:rPr/>
        <w:t>Na konci trasy G budou oba napájecí kabely svedeny ve zdi do svých SR  rozpojovacích a jistících rozváděč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ovedení SR KGJ1 + KGJ2</w:t>
      </w:r>
    </w:p>
    <w:p>
      <w:pPr>
        <w:pStyle w:val="Normal"/>
        <w:jc w:val="both"/>
        <w:rPr/>
      </w:pPr>
      <w:r>
        <w:rPr/>
        <w:t xml:space="preserve">Oba rozváděče budou shodného provedení viz PD D.1.4.7-03. Rozváděče se osadí do zdi vpravo od patky koridoru 0,9m spodním okrajem od země. </w:t>
      </w:r>
    </w:p>
    <w:p>
      <w:pPr>
        <w:pStyle w:val="Normal"/>
        <w:jc w:val="both"/>
        <w:rPr/>
      </w:pPr>
      <w:r>
        <w:rPr/>
        <w:t>Od rozváděčů SR bude ve zdi proveden výsek min 25cm široký a 10cm hluboký. Tento výsek povede kolmo vzhůru ke kabelovému roštu na trase G.  Do provedeného výseku bude upevněn 2x zemní kanál Kopokan 1 ZD (1x pro napájecí kabel SR KJ1 a 1x pro napájecí kabel SR KJ2). Po zednickém upravení budou kabely uloženy do zemních kanálů a tyto budou  zaklapnuty víkem červené barvy. Tyto víka budou tedy tzv. trčet nad omítku.</w:t>
      </w:r>
    </w:p>
    <w:p>
      <w:pPr>
        <w:pStyle w:val="Normal"/>
        <w:jc w:val="both"/>
        <w:rPr/>
      </w:pPr>
      <w:r>
        <w:rPr/>
        <w:t xml:space="preserve">Před SR KJ1 a KJ2 se v zemi provede uzemnění pomocí pásku FeZn 30/4 + zemnící desky. Vývod uzemnění bude napojen na PEN sběrny obou rozváděčů. </w:t>
      </w:r>
      <w:bookmarkStart w:id="6" w:name="_Hlk136770813"/>
      <w:r>
        <w:rPr/>
        <w:t xml:space="preserve">Uzemnění se v zemi propojí s uzemněním koridoru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End w:id="6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HR RM4 pole 3 </w:t>
      </w:r>
      <w:r>
        <w:rPr/>
        <w:t xml:space="preserve"> </w:t>
      </w:r>
    </w:p>
    <w:p>
      <w:pPr>
        <w:pStyle w:val="Normal"/>
        <w:jc w:val="both"/>
        <w:rPr/>
      </w:pPr>
      <w:r>
        <w:rPr/>
        <w:t>Stávající rozváděč HR/DO RM4 rozváděč zajist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ojení na volný spínač v poli 3</w:t>
      </w:r>
    </w:p>
    <w:p>
      <w:pPr>
        <w:pStyle w:val="Normal"/>
        <w:ind w:left="720" w:hanging="0"/>
        <w:jc w:val="both"/>
        <w:rPr/>
      </w:pPr>
      <w:r>
        <w:rPr/>
        <w:t>Poznámka :</w:t>
      </w:r>
    </w:p>
    <w:p>
      <w:pPr>
        <w:pStyle w:val="Normal"/>
        <w:ind w:left="720" w:hanging="0"/>
        <w:jc w:val="both"/>
        <w:rPr/>
      </w:pPr>
      <w:r>
        <w:rPr/>
        <w:t>V RM4 jsou volné spínače v poli 2, 3, 4 a 5 (možno napojit na kterýkoliv spínač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vybavení jištění 3x400A pro napájecí kabel do SR KGJ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nahrazena nevhodná sběrnice mezi pojistkami a spínačem novou sběrnicí 400A-viz D147-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HR RM2 pole 5 </w:t>
      </w:r>
      <w:r>
        <w:rPr/>
        <w:t xml:space="preserve"> </w:t>
      </w:r>
    </w:p>
    <w:p>
      <w:pPr>
        <w:pStyle w:val="Normal"/>
        <w:jc w:val="both"/>
        <w:rPr/>
      </w:pPr>
      <w:r>
        <w:rPr/>
        <w:t>Stávající rozváděč HR/MDO RM2 rozváděč zajist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ojení na volný spínač v poli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vybavení jištění 3x400A pro napájecí kabel do SR KGJ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nahrazena nevhodná sběrnice mezi pojistkami a spínačem novou sběrnicí 400A-viz D147-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ustava TN – C</w:t>
      </w:r>
    </w:p>
    <w:p>
      <w:pPr>
        <w:pStyle w:val="Normal"/>
        <w:jc w:val="both"/>
        <w:rPr/>
      </w:pPr>
      <w:r>
        <w:rPr/>
        <w:t>Rozváděče budou splňovat podmínky IEC/EN 60439-3, EN 50298. Výbava bude přednostně od jednoho výrobce.</w:t>
      </w:r>
    </w:p>
    <w:p>
      <w:pPr>
        <w:pStyle w:val="Normal"/>
        <w:jc w:val="both"/>
        <w:rPr>
          <w:i/>
          <w:i/>
        </w:rPr>
      </w:pPr>
      <w:r>
        <w:rPr/>
        <w:t xml:space="preserve">Na základě výpočtu zkratových poměrů, impedance a selektivity vedení se použijí vodiče potřebných průměrů. Vodiče budou v provedení CYKY a budou vedeny přednostně v kabelovém žlabu 150/50(100), částečně po stávajících kabelových lávkách  a ve zdi v kabelovém zemním kanálu. po zdi pod omítkou, či v dutinách stropů, v drátěném roštu či v plastových korýtkách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Veškeré jednotlivé technologie se napojí dle pokynů výrob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Tato PD úprava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rPr>
          <w:iCs/>
        </w:rPr>
      </w:pPr>
      <w:r>
        <w:rPr>
          <w:iCs/>
        </w:rPr>
        <w:t>Přípojka NN – neřeší s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>
          <w:rFonts w:ascii="Arial Narrow" w:hAnsi="Arial Narrow" w:cs="Arial Narrow"/>
          <w:szCs w:val="20"/>
          <w:lang w:val="en-US" w:eastAsia="en-US"/>
        </w:rPr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Elektrické zařízení mohou obsluhovat  pracovníci poučení ve smyslu vyhlášky č.250/2021 Sb.o odborné způsobilosti v elektrotechnice ve znění pozdějšího předpisu 194/2022 Sb a 190/2022 Sb.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jc w:val="both"/>
        <w:rPr>
          <w:i/>
          <w:i/>
          <w:szCs w:val="20"/>
          <w:lang w:val="en-US" w:eastAsia="en-US"/>
        </w:rPr>
      </w:pPr>
      <w:r>
        <w:rPr>
          <w:i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3x185+95 CYKY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ový žlab 150/50(100) a jeho příslušenství vše provedeno v ŽZ – žárově zinkováno (jednotlivé prvky dle výpočtového programu jednotlivých výrobců)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szCs w:val="20"/>
          <w:lang w:val="en-US" w:eastAsia="en-US"/>
        </w:rPr>
        <w:t>Po ukončení elektroinstalačních prací je nutné provést výchozí revizi elektro zařízení dle ČSN 332000-6 ed.2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/>
      </w:pPr>
      <w:r>
        <w:rPr>
          <w:sz w:val="20"/>
        </w:rPr>
        <w:t>ČSN EN tříd 332000-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4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6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7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8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Veškeré ČSN poskytuje online fa agentura-čas, Česká agentura pro standartizaci, Biskupský dvůr 1148/5, 110 00 Praha 1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www.csnonline@agentura-cas.cz 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Veškeré zákony a vyhlášky jsou k dispozici v platném znění na Ministerstvu vnitra české republiky</w:t>
      </w:r>
    </w:p>
    <w:p>
      <w:pPr>
        <w:pStyle w:val="Odrka"/>
        <w:rPr/>
      </w:pPr>
      <w:r>
        <w:rPr/>
        <w:t>www.mvcr.cz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Normal"/>
        <w:ind w:left="1410" w:hanging="141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Vypracoval 10/2025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3:14:00Z</dcterms:created>
  <dc:creator>Zdeněk  - Frýdl</dc:creator>
  <dc:description/>
  <cp:keywords/>
  <dc:language>en-US</dc:language>
  <cp:lastModifiedBy>frydl.z@seznam.cz</cp:lastModifiedBy>
  <cp:lastPrinted>2023-06-04T11:41:00Z</cp:lastPrinted>
  <dcterms:modified xsi:type="dcterms:W3CDTF">2025-10-08T13:14:00Z</dcterms:modified>
  <cp:revision>2</cp:revision>
  <dc:subject/>
  <dc:title>3</dc:title>
</cp:coreProperties>
</file>